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75  9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8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сентя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1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3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fill o:detectmouseclick="t" on="false"/>
                        <v:stroke color="white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781;width:418;height:16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мене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мене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0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0760</wp:posOffset>
                      </wp:positionV>
                      <wp:extent cx="505460" cy="370205"/>
                      <wp:effectExtent l="0" t="0" r="6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6" h="583">
                                    <a:moveTo>
                                      <a:pt x="61" y="363"/>
                                    </a:moveTo>
                                    <a:cubicBezTo>
                                      <a:pt x="40" y="405"/>
                                      <a:pt x="0" y="463"/>
                                      <a:pt x="1" y="498"/>
                                    </a:cubicBezTo>
                                    <a:cubicBezTo>
                                      <a:pt x="2" y="533"/>
                                      <a:pt x="32" y="563"/>
                                      <a:pt x="68" y="573"/>
                                    </a:cubicBezTo>
                                    <a:cubicBezTo>
                                      <a:pt x="104" y="583"/>
                                      <a:pt x="174" y="558"/>
                                      <a:pt x="218" y="558"/>
                                    </a:cubicBezTo>
                                    <a:cubicBezTo>
                                      <a:pt x="262" y="558"/>
                                      <a:pt x="282" y="582"/>
                                      <a:pt x="331" y="573"/>
                                    </a:cubicBezTo>
                                    <a:cubicBezTo>
                                      <a:pt x="380" y="564"/>
                                      <a:pt x="467" y="509"/>
                                      <a:pt x="511" y="505"/>
                                    </a:cubicBezTo>
                                    <a:cubicBezTo>
                                      <a:pt x="555" y="501"/>
                                      <a:pt x="552" y="554"/>
                                      <a:pt x="593" y="550"/>
                                    </a:cubicBezTo>
                                    <a:cubicBezTo>
                                      <a:pt x="634" y="546"/>
                                      <a:pt x="724" y="531"/>
                                      <a:pt x="758" y="483"/>
                                    </a:cubicBezTo>
                                    <a:cubicBezTo>
                                      <a:pt x="792" y="435"/>
                                      <a:pt x="796" y="327"/>
                                      <a:pt x="796" y="265"/>
                                    </a:cubicBezTo>
                                    <a:cubicBezTo>
                                      <a:pt x="796" y="203"/>
                                      <a:pt x="773" y="150"/>
                                      <a:pt x="758" y="108"/>
                                    </a:cubicBezTo>
                                    <a:cubicBezTo>
                                      <a:pt x="743" y="66"/>
                                      <a:pt x="726" y="20"/>
                                      <a:pt x="706" y="10"/>
                                    </a:cubicBezTo>
                                    <a:cubicBezTo>
                                      <a:pt x="686" y="0"/>
                                      <a:pt x="663" y="34"/>
                                      <a:pt x="638" y="48"/>
                                    </a:cubicBezTo>
                                    <a:cubicBezTo>
                                      <a:pt x="613" y="62"/>
                                      <a:pt x="581" y="64"/>
                                      <a:pt x="556" y="93"/>
                                    </a:cubicBezTo>
                                    <a:cubicBezTo>
                                      <a:pt x="531" y="122"/>
                                      <a:pt x="559" y="195"/>
                                      <a:pt x="488" y="220"/>
                                    </a:cubicBezTo>
                                    <a:cubicBezTo>
                                      <a:pt x="417" y="245"/>
                                      <a:pt x="199" y="219"/>
                                      <a:pt x="128" y="243"/>
                                    </a:cubicBezTo>
                                    <a:cubicBezTo>
                                      <a:pt x="57" y="267"/>
                                      <a:pt x="65" y="328"/>
                                      <a:pt x="61" y="3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6,583" path="m61,363c40,405,0,463,1,498c2,533,32,563,68,573c104,583,174,558,218,558c262,558,282,582,331,573c380,564,467,509,511,505c555,501,552,554,593,550c634,546,724,531,758,483c792,435,796,327,796,265c796,203,773,150,758,108c743,66,726,20,706,10c686,0,663,34,638,48c613,62,581,64,556,93c531,122,559,195,488,220c417,245,199,219,128,243c57,267,65,328,61,363xe" stroked="f" o:allowincell="t" style="position:absolute;margin-left:22.2pt;margin-top:78.8pt;width:39.75pt;height:29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7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8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9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1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699135</wp:posOffset>
                      </wp:positionV>
                      <wp:extent cx="715010" cy="724535"/>
                      <wp:effectExtent l="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96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6" h="1141">
                                    <a:moveTo>
                                      <a:pt x="922" y="0"/>
                                    </a:moveTo>
                                    <a:cubicBezTo>
                                      <a:pt x="809" y="45"/>
                                      <a:pt x="392" y="188"/>
                                      <a:pt x="243" y="272"/>
                                    </a:cubicBezTo>
                                    <a:cubicBezTo>
                                      <a:pt x="94" y="356"/>
                                      <a:pt x="0" y="422"/>
                                      <a:pt x="25" y="503"/>
                                    </a:cubicBezTo>
                                    <a:cubicBezTo>
                                      <a:pt x="50" y="584"/>
                                      <a:pt x="209" y="650"/>
                                      <a:pt x="392" y="756"/>
                                    </a:cubicBezTo>
                                    <a:cubicBezTo>
                                      <a:pt x="575" y="862"/>
                                      <a:pt x="973" y="1061"/>
                                      <a:pt x="1126" y="11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6,1141" path="m922,0c809,45,392,188,243,272c94,356,0,422,25,503c50,584,209,650,392,756c575,862,973,1061,1126,1141e" stroked="t" o:allowincell="t" style="position:absolute;margin-left:215.25pt;margin-top:55.05pt;width:56.25pt;height:5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7310" distR="114300" simplePos="0" locked="0" layoutInCell="1" allowOverlap="1" relativeHeight="42">
                      <wp:simplePos x="0" y="0"/>
                      <wp:positionH relativeFrom="column">
                        <wp:posOffset>1119505</wp:posOffset>
                      </wp:positionH>
                      <wp:positionV relativeFrom="paragraph">
                        <wp:posOffset>516890</wp:posOffset>
                      </wp:positionV>
                      <wp:extent cx="2211070" cy="1405890"/>
                      <wp:effectExtent l="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1120" cy="140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2" h="2214">
                                    <a:moveTo>
                                      <a:pt x="2751" y="0"/>
                                    </a:moveTo>
                                    <a:cubicBezTo>
                                      <a:pt x="2516" y="90"/>
                                      <a:pt x="1773" y="334"/>
                                      <a:pt x="1344" y="538"/>
                                    </a:cubicBezTo>
                                    <a:cubicBezTo>
                                      <a:pt x="915" y="742"/>
                                      <a:pt x="352" y="1052"/>
                                      <a:pt x="176" y="1225"/>
                                    </a:cubicBezTo>
                                    <a:cubicBezTo>
                                      <a:pt x="0" y="1398"/>
                                      <a:pt x="90" y="1521"/>
                                      <a:pt x="285" y="1578"/>
                                    </a:cubicBezTo>
                                    <a:cubicBezTo>
                                      <a:pt x="480" y="1635"/>
                                      <a:pt x="978" y="1551"/>
                                      <a:pt x="1344" y="1569"/>
                                    </a:cubicBezTo>
                                    <a:cubicBezTo>
                                      <a:pt x="1710" y="1587"/>
                                      <a:pt x="2127" y="1580"/>
                                      <a:pt x="2483" y="1687"/>
                                    </a:cubicBezTo>
                                    <a:cubicBezTo>
                                      <a:pt x="2839" y="1794"/>
                                      <a:pt x="3274" y="2104"/>
                                      <a:pt x="3482" y="22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2,2214" path="m2751,0c2516,90,1773,334,1344,538c915,742,352,1052,176,1225c0,1398,90,1521,285,1578c480,1635,978,1551,1344,1569c1710,1587,2127,1580,2483,1687c2839,1794,3274,2104,3482,2214e" stroked="t" o:allowincell="t" style="position:absolute;margin-left:88.15pt;margin-top:40.7pt;width:174.05pt;height:110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5560" distR="114300" simplePos="0" locked="0" layoutInCell="1" allowOverlap="1" relativeHeight="46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259080</wp:posOffset>
                      </wp:positionV>
                      <wp:extent cx="1595755" cy="1233805"/>
                      <wp:effectExtent l="0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880" cy="123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3" h="1943">
                                    <a:moveTo>
                                      <a:pt x="2513" y="0"/>
                                    </a:moveTo>
                                    <a:cubicBezTo>
                                      <a:pt x="2423" y="88"/>
                                      <a:pt x="2148" y="340"/>
                                      <a:pt x="1983" y="530"/>
                                    </a:cubicBezTo>
                                    <a:cubicBezTo>
                                      <a:pt x="1818" y="720"/>
                                      <a:pt x="1821" y="954"/>
                                      <a:pt x="1521" y="1141"/>
                                    </a:cubicBezTo>
                                    <a:cubicBezTo>
                                      <a:pt x="1221" y="1328"/>
                                      <a:pt x="370" y="1519"/>
                                      <a:pt x="185" y="1653"/>
                                    </a:cubicBezTo>
                                    <a:cubicBezTo>
                                      <a:pt x="0" y="1787"/>
                                      <a:pt x="363" y="1883"/>
                                      <a:pt x="410" y="19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3,1943" path="m2513,0c2423,88,2148,340,1983,530c1818,720,1821,954,1521,1141c1221,1328,370,1519,185,1653c0,1787,363,1883,410,1943e" stroked="t" o:allowincell="t" style="position:absolute;margin-left:8pt;margin-top:20.4pt;width:125.6pt;height:97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73350</wp:posOffset>
                      </wp:positionH>
                      <wp:positionV relativeFrom="paragraph">
                        <wp:posOffset>170180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.4pt;mso-position-vertical-relative:text;margin-left:21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55880</wp:posOffset>
                      </wp:positionV>
                      <wp:extent cx="572135" cy="2286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4.4pt;mso-position-vertical-relative:text;margin-left:12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95475</wp:posOffset>
                      </wp:positionV>
                      <wp:extent cx="5715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9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2135" cy="2286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150</wp:posOffset>
                      </wp:positionH>
                      <wp:positionV relativeFrom="paragraph">
                        <wp:posOffset>1306830</wp:posOffset>
                      </wp:positionV>
                      <wp:extent cx="5715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2.9pt;mso-position-vertical-relative:text;margin-left:26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 xml:space="preserve"> синоптическая ситуация не изменилась, удерживалась прохладная сухая погода. </w:t>
            </w:r>
            <w:r>
              <w:rPr>
                <w:color w:val="000000"/>
                <w:sz w:val="27"/>
                <w:szCs w:val="27"/>
              </w:rPr>
              <w:t xml:space="preserve">Среднесуточная температура воздуха несколько повысилась – до значений  11-13°С, что  в пределах климатической нормы и на 1-2°С ниже.  Территория области оставалась под влиянием </w:t>
            </w:r>
            <w:r>
              <w:rPr>
                <w:sz w:val="27"/>
                <w:szCs w:val="27"/>
              </w:rPr>
              <w:t>устойчивого антициклона, сформированного в прохладной североатлантической воздушной массе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чера днем максимальные термометры показывали +14+16°С. Сегодня  н</w:t>
            </w:r>
            <w:r>
              <w:rPr>
                <w:sz w:val="27"/>
                <w:szCs w:val="27"/>
              </w:rPr>
              <w:t>очью</w:t>
            </w:r>
            <w:r>
              <w:rPr>
                <w:color w:val="000000"/>
                <w:sz w:val="27"/>
                <w:szCs w:val="27"/>
              </w:rPr>
              <w:t xml:space="preserve"> при ясном небе воздух охлаждался  до +2+7°С  и в  ряде районов в 2-см слое  над почвой отмечался заморозок до -1-3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3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е Западная Двина наблюдался незначительный рост уровня воды на 1-4 см в сутки, на притоках отмечалось уровень колебался с интенсивностью 1–17 см. Температура воды сегодня утром была 11-13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8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Заморозок на высоте 2 с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8 сентябр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  <w:r>
              <w:rPr>
                <w:rFonts w:eastAsia="Symbol" w:cs="Symbol" w:ascii="Symbol" w:hAnsi="Symbol"/>
                <w:bCs/>
                <w:i/>
                <w:iCs/>
                <w:color w:val="FF0000"/>
                <w:sz w:val="22"/>
                <w:szCs w:val="22"/>
              </w:rPr>
              <w:t></w:t>
            </w: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val="be-BY"/>
              </w:rPr>
            </w:pPr>
            <w:r>
              <w:rPr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  <w:r>
              <w:rPr>
                <w:rFonts w:eastAsia="Symbol" w:cs="Symbol" w:ascii="Symbol" w:hAnsi="Symbol"/>
                <w:bCs/>
                <w:i/>
                <w:iCs/>
                <w:color w:val="FF0000"/>
                <w:sz w:val="22"/>
                <w:szCs w:val="22"/>
              </w:rPr>
              <w:t></w:t>
            </w: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  <w:r>
              <w:rPr>
                <w:rFonts w:eastAsia="Symbol" w:cs="Symbol" w:ascii="Symbol" w:hAnsi="Symbol"/>
                <w:bCs/>
                <w:i/>
                <w:iCs/>
                <w:color w:val="FF0000"/>
                <w:sz w:val="22"/>
                <w:szCs w:val="22"/>
              </w:rPr>
              <w:t></w:t>
            </w: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29100" cy="246888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5651980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0 сентября</w:t>
            </w:r>
            <w:r>
              <w:rPr>
                <w:sz w:val="28"/>
                <w:szCs w:val="28"/>
              </w:rPr>
              <w:t xml:space="preserve"> местами по востоку области на почве ожидаются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е  заморозки до 0, -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ночью слабый,  днем 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ночью слабый,  днем  4-9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4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местами на почве слабые заморозки до 0, -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днем +14 +19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1-12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5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1.09</w:t>
            </w:r>
            <w:r>
              <w:rPr>
                <w:sz w:val="28"/>
                <w:szCs w:val="28"/>
              </w:rPr>
              <w:t xml:space="preserve"> преимущественно по западной половине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по востоку кратковременные дожд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1.09 </w:t>
            </w:r>
            <w:r>
              <w:rPr>
                <w:color w:val="000000"/>
                <w:sz w:val="28"/>
                <w:szCs w:val="28"/>
              </w:rPr>
              <w:t xml:space="preserve">днем в отдельных районах грозы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1.09</w:t>
            </w:r>
            <w:r>
              <w:rPr>
                <w:color w:val="000000"/>
                <w:sz w:val="28"/>
                <w:szCs w:val="28"/>
              </w:rPr>
              <w:t xml:space="preserve"> юго-восточный, южный 4-9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, 3-8 м/с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>9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5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45:00Z</dcterms:created>
  <dc:creator>Отдел агрометобслуживания</dc:creator>
  <dc:description/>
  <cp:keywords/>
  <dc:language>en-US</dc:language>
  <cp:lastModifiedBy>User</cp:lastModifiedBy>
  <cp:lastPrinted>2010-09-08T12:16:00Z</cp:lastPrinted>
  <dcterms:modified xsi:type="dcterms:W3CDTF">2010-09-13T11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